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rs.Frisby </w:t>
      </w:r>
    </w:p>
    <w:p>
      <w:pPr>
        <w:pStyle w:val="Normal"/>
        <w:rPr/>
      </w:pPr>
      <w:r>
        <w:rPr/>
        <w:t>The day came that they finally moved the house. Every one was happy and relived. They all had a celebration after. Mrs.Frisby was crying from joy. She finally told the kids what she was doing the last couple of days and she had put a lot of weight off of her back. The rats were happy that they were able to keep there promise and keep their name “the loyal rats of NHM”. Every one was happy but Timmy he still was sick and Mrs.Frisby still had to care great attention to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52:00Z</dcterms:created>
  <dc:creator>user</dc:creator>
  <dc:description/>
  <cp:keywords/>
  <dc:language>en-US</dc:language>
  <cp:lastModifiedBy>user</cp:lastModifiedBy>
  <dcterms:modified xsi:type="dcterms:W3CDTF">2011-02-06T19:52:00Z</dcterms:modified>
  <cp:revision>2</cp:revision>
  <dc:subject/>
  <dc:title>Mrs</dc:title>
</cp:coreProperties>
</file>